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firstLine="66"/>
        <w:rPr/>
      </w:pPr>
      <w:r>
        <w:rPr>
          <w:rFonts w:cs="Times New Roman" w:ascii="Times New Roman" w:hAnsi="Times New Roman"/>
          <w:sz w:val="28"/>
          <w:szCs w:val="28"/>
        </w:rPr>
        <w:t xml:space="preserve">24.11.2015 </w:t>
      </w:r>
      <w:r>
        <w:rPr>
          <w:rFonts w:cs="Times New Roman CYR" w:ascii="Times New Roman CYR" w:hAnsi="Times New Roman CYR"/>
          <w:sz w:val="28"/>
          <w:szCs w:val="28"/>
        </w:rPr>
        <w:t>г.                             д. Барбино                                №85</w:t>
      </w:r>
    </w:p>
    <w:p>
      <w:pPr>
        <w:pStyle w:val="Normal"/>
        <w:autoSpaceDE w:val="false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firstLine="66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О внесении изменений  в Постановление №14 от 24.03.2014г.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О комиссии по соблюдению требований к служебному поведению муниципальных служащих Барбинского  сельского поселения и урегулированию конфликта интересов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Normal"/>
        <w:autoSpaceDE w:val="false"/>
        <w:ind w:left="360" w:firstLine="6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6"/>
            <w:szCs w:val="26"/>
            <w:u w:val="single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т 05.10.2015г.  №285-ФЗ "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и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  <w:r>
        <w:rPr>
          <w:rFonts w:cs="Times New Roman CYR" w:ascii="Times New Roman CYR" w:hAnsi="Times New Roman CYR"/>
          <w:sz w:val="26"/>
          <w:szCs w:val="26"/>
        </w:rPr>
        <w:t>и  на основании протеста Прокурора  Краснохолмского района     №23-15 от 19.11.2015года,  Администрация Барбинского  сельского посел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 xml:space="preserve">Внести в постановление №14 от 24.03.2014 год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изменени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 CYR" w:ascii="Times New Roman CYR" w:hAnsi="Times New Roman CYR"/>
          <w:sz w:val="26"/>
          <w:szCs w:val="26"/>
        </w:rPr>
        <w:t>Пункт 4 дополнить подпунктом 4.1  изложив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4.1.  </w:t>
      </w:r>
      <w:r>
        <w:rPr>
          <w:rFonts w:cs="Times New Roman CYR" w:ascii="Times New Roman CYR" w:hAnsi="Times New Roman CYR"/>
          <w:sz w:val="26"/>
          <w:szCs w:val="26"/>
        </w:rPr>
        <w:t xml:space="preserve">Под конфликтом интересов в настоящем Положении понимается ситуация, при которой личная заинтересованность (прямая или косвенная) лица, замещающего должность, замещение которой предусматривает 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 CYR" w:ascii="Times New Roman CYR" w:hAnsi="Times New Roman CYR"/>
          <w:sz w:val="26"/>
          <w:szCs w:val="26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части 1 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части 1 настоящей статьи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sz w:val="26"/>
          <w:szCs w:val="26"/>
        </w:rPr>
        <w:t>Порядок предотвращения и урегулирования конфликта интересов, лица, замещающего должность, замещение которой предусматривает обязанность принимать меры  по  недопущению  любой  возможности возникновения конфликта интерес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>Лицо, замещающее должность, замещение которой предусматривает обязанность принимать меры по предотвращению и урегулированию конфликта интересов, обязано уведомить в  порядке,  определенном  представителем нанимателя (работодателем) в соответствии с нормативными  правовыми актами Российской Федерации, о возникшем конфликте интересов или  о возможности его  возникновения,  как  только  ему  станет  об  этом известно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 xml:space="preserve">Представитель нанимателя  (работодатель),  если  ему  стало известно о возникновении у лица, замещающего должность, замещение которой предусматривает обязанность принимать меры по предотвращению и урегулированию конфликта интересов личной заинтересованности,  которая приводит или может привести к конфликту интересов,  обязан  принять меры по предотвращению или урегулированию конфликта интересов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>Предотвращение или урегулирование конфликта интересов может состоять в изменении должностного или  служебного  положения  лица,  замещающего должность, замещение которой предусматривает обязанность принимать меры по предотвращению и урегулированию конфликта интересов, являющегося стороной конфликта интересов, вплоть до его отстранения от исполнения должностных (служебных) обязанностей в  установленном порядке  и  (или)  в  отказе  его  от  выгоды,  явившейся  причиной возникновения конфликта интерес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>Предотвращение  и   урегулирование   конфликта   интересов, стороной которого является лицо, замещающее должность, замещение которой предусматривает обязанность принимать меры по предотвращению и урегулированию конфликта интересов,   осуществляются  путем  отвода  или самоотвода указанного лица в  случаях  и  порядке,  предусмотренных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>Непринятие лицом, замещающим должность, замещение которой предусматривает обязанность принимать меры по предотвращению и урегулированию конфликта интересов, являющимся стороной конфликта  интересов,  мер по предотвращению или урегулированию конфликта  интересов  является правонарушением, влекущим увольнение указанного лица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>В  случае,  если  лицо,  замещающее должность, замещение которой предусматривает обязанность принимать меры по предотвращению и урегулированию конфликта интересов, владеет  ценными  бумагами  (долями участия, паями в уставных (складочных) капиталах организаций),  оно обязано  в  целях  предотвращения  конфликта   интересов   передать принадлежащие ему ценные  бумаги  (доли  участия,  паи  в  уставных (складочных) капиталах организаций) в  доверительное  управление  в соответствии с гражданским законодательством."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Барбинского  сельского поселения:                               В.В. Пер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4"/>
      <w:szCs w:val="14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50:00Z</dcterms:created>
  <dc:creator>Бухгалтерия</dc:creator>
  <dc:description/>
  <cp:keywords/>
  <dc:language>en-US</dc:language>
  <cp:lastModifiedBy>Бухгалтерия</cp:lastModifiedBy>
  <cp:lastPrinted>2016-01-13T09:54:00Z</cp:lastPrinted>
  <dcterms:modified xsi:type="dcterms:W3CDTF">2016-01-13T06:56:00Z</dcterms:modified>
  <cp:revision>4</cp:revision>
  <dc:subject/>
  <dc:title>КРАСНОХОЛМСКИЙ   РАЙОН</dc:title>
</cp:coreProperties>
</file>