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ИЙ РАЙОН</w:t>
        <w:br/>
        <w:t>ТВЕРСКАЯ   ОБЛАСТЬ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8.2016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д. Барбино                                        № 121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Порядка временно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транения муниципального служаще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бинского сельского поселения Краснохолмско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а Тверской области от исполнения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жностных обязанностей.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02.03.2007г №2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.12.2008г №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 xml:space="preserve">», 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Порядок временного отстранения муниципального служащего Барбинского сельского поселения Краснохолмского района Тверской области от исполнения должностных обязанностей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о дня его обнародования и подлежит размещению на сайте администрации Краснохолмского района на странице администрации Барбинского сель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                                                  В.В.Перова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Приложение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к постановлению № 121   от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25.08.2016</w:t>
      </w:r>
      <w:r>
        <w:rPr>
          <w:rFonts w:cs="Times New Roman CYR" w:ascii="Times New Roman CYR" w:hAnsi="Times New Roman CYR"/>
          <w:sz w:val="26"/>
          <w:szCs w:val="26"/>
        </w:rPr>
        <w:t>г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ПОРЯДОК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ременного отстранения муниципального служащего Барбинского сельского поселения Краснохолмского района Тверской области от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исполнения должностных обязанностей.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Порядок временного отстранения муниципального служащего Барбинского сельского поселения Краснохолмского района Тверской области от исполнения должностных обязанностей разработан на основании Федерального закона от 02.03.2007 №25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муниципальной службе в Российской Федераци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Федерального закона от 25.12.2008 №273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противодействии коррупции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стоящий Порядок временного отстранения муниципального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лужащего от исполнения должностных обязанностей определяет процедуру принятия решения о временном отстранении муниципального служащего от исполнения должностных обязанностей. А также условия прохождения им муниципальной службы в этот период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ременное отстранение муниципального служащего Барбинского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ельского поселения от исполнения должностных обязанностей производится в соответствии с частью 2.1. статьи 14.1. и частью 2 статьи 27 Федерального закона от 02.03.2007 №25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муниципальной службе в Российской Федераци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частью 4 статьи 11 Федерального закона от 25.12.2008 №273-ФЗ </w:t>
      </w:r>
      <w:r>
        <w:rPr>
          <w:sz w:val="26"/>
          <w:szCs w:val="26"/>
          <w:lang w:val="en-US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противодействии коррупции</w:t>
      </w:r>
      <w:r>
        <w:rPr>
          <w:sz w:val="26"/>
          <w:szCs w:val="26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транение муниципального служащего оформляется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споряжением Главы администрации, которое объявляется работнику под роспись. В случае, когда муниципальный служащий отказывается ознакомиться с распоряжением об отстранении от исполнения обязанностей, в распоряжении производится соответствующая запись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транение муниципального служащего от исполнения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олжностных обязанностей осуществляется в случае: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совершения дисциплинарного проступка для решения вопроса о его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исциплинарной ответственности на период, не превышающий одного месяца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несоблюдения обязанностей, ограничений и запретов, связанных с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хождением муниципальной службы, на период проведения проверки по информации о несоблюдении обязанностей, ограничений и запретов, связанных с прохождением муниципальной службы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 xml:space="preserve">несоблюдение муниципальными служащими мер к предотвращению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или урегулированию конфликта интересов, либо требований к служебному поведению на период урегулирования конфликта интересов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 других случаях, предусмотренных федеральными законами и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ми нормативными правовыми актами Российской Федерации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rFonts w:cs="Times New Roman CYR" w:ascii="Times New Roman CYR" w:hAnsi="Times New Roman CYR"/>
          <w:sz w:val="26"/>
          <w:szCs w:val="26"/>
        </w:rPr>
        <w:t>В период отстранения муниципального служащего от исполнения должностных обязанностей ему производятся выплаты денежного содержания по замещаемой должности: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должностной оклад муниципального служащего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ежемесячная надбавка к должностному окладу за классный чин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ежемесячная надбавка к должностному окладу за выслугу лет на муниципальной службе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rFonts w:cs="Times New Roman CYR" w:ascii="Times New Roman CYR" w:hAnsi="Times New Roman CYR"/>
          <w:sz w:val="26"/>
          <w:szCs w:val="26"/>
        </w:rPr>
        <w:t>На период отстранения муниципального служащего от исполнения должностных обязанностей на него (с его согласия) может быть возложено временное исполнение должностных обязанностей по другой должности муниципальной службы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8. </w:t>
      </w:r>
      <w:r>
        <w:rPr>
          <w:rFonts w:cs="Times New Roman CYR" w:ascii="Times New Roman CYR" w:hAnsi="Times New Roman CYR"/>
          <w:sz w:val="26"/>
          <w:szCs w:val="26"/>
        </w:rPr>
        <w:t>В случае если на период отстранения муниципального служащего на него возложено временное исполнение должностных обязанностей по другой должности муниципальной службы, размер ежемесячной надбавки за особые условия муниципальной службы, а также размер стимулирующих выплат определяется по замещаемой должности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9. </w:t>
      </w:r>
      <w:r>
        <w:rPr>
          <w:rFonts w:cs="Times New Roman CYR" w:ascii="Times New Roman CYR" w:hAnsi="Times New Roman CYR"/>
          <w:sz w:val="26"/>
          <w:szCs w:val="26"/>
        </w:rPr>
        <w:t>Распоряжение об отстранении муниципального служащего от исполнения должностных обязанностей должно содержать следующие сведения: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основание для отстранения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дату, с которой осуществляется отстранение муниципального служащего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орядок оплаты труда муниципального служащего в период временного отстранения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орядок временного исполнения должностных обязанностей (при необходимости).</w:t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rFonts w:cs="Times New Roman CYR" w:ascii="Times New Roman CYR" w:hAnsi="Times New Roman CYR"/>
          <w:sz w:val="26"/>
          <w:szCs w:val="26"/>
        </w:rPr>
        <w:t xml:space="preserve">В период отстранения муниципального служащего на него распространяется действие законодательства о муниципальной служб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5:00Z</dcterms:created>
  <dc:creator>Бухгалтерия</dc:creator>
  <dc:description/>
  <cp:keywords/>
  <dc:language>en-US</dc:language>
  <cp:lastModifiedBy>Бухгалтерия</cp:lastModifiedBy>
  <dcterms:modified xsi:type="dcterms:W3CDTF">2016-11-02T13:46:00Z</dcterms:modified>
  <cp:revision>1</cp:revision>
  <dc:subject/>
  <dc:title>АДМИНИСТРАЦИЯ  БАРБИНСКОГО  СЕЛЬСКОГО  ПОСЕЛЕНИЯ</dc:title>
</cp:coreProperties>
</file>