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ХОЛМСКИЙ 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1.2016 г.                                     д. Барбино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и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бин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актике коррупционны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15.07.2015 года №364 «О мерах по совершенствованию организации деятельности в области противодействия коррупции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дразделении Администрации Барбинского сельского поселения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размещению на официальном сайте Администрации Краснохолмского района на странице Администрации Барб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нского  сельского поселения:                                      В.В.Пе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бинского  сельского поселения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1.2016  года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РАЗДЕЛЕНИИ  АДМИНИСТРАЦИИ БАРБИНСКОГО СЕЛЬСКОГО ПОСЕЛЕНИЯ ПО ПРОФИЛАКТИКЕ КОРРУПЦИОННЫХ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ются правовое положение, основные задачи и функции подразделения Администрации Барбинского  сельского поселения по профилактике коррупционных и иных правонарушений (далее - подразделение по профилактике коррупционных правонаруш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разделение по профилактике коррупционных правонарушений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, решениями Совета при Президенте Российской Федерации по противодействию коррупции и его президиума, принятыми в пределах их компетенции, а также положением о подразделении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ь подразделения по профилактике коррупционных правонарушений несет персональную ответственность за деятельность этого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подразделения по профилактике коррупционных правонаруше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илактика коррупционных правонарушений в муниципальном образ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и принятие мер, направленных на обеспечение соблюдения муниципальных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законодательства Российской Федерации о противодействии коррупции в организациях, созданных для выполнения задач, поставленных перед муниципальным образованием, а также за реализацией в них мер по профилактике коррупционных правонару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ые функци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ение соблюдения в Администрации Барбинского  сельского поселе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ение провер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нализ свед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Краснохолмского района на странице Администрации Барбинского 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реализации своих функций подразделение по профилактике коррупционных право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о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субъектов Российской Федераци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ет в пределах своей компетенции взаимодействие с правоохранительными органами, а также (по поручению руководителя федерального государственного органа) с территориальными органами федерального государственного органа и с подведомственными ему федеральными службами и федеральными агентствами, с организациями, созданными для выполнения задач, поставленных перед муниципальным образованием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Администрации Барбинского  сельского поселения информацию и материалы, необходимые для работы эт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иные мероприятия, направленные на противодейств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Calibri"/>
    </w:rPr>
  </w:style>
  <w:style w:type="character" w:styleId="Style15">
    <w:name w:val=" Знак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LinMeijuan [林美娟]</dc:creator>
  <dc:description/>
  <cp:keywords/>
  <dc:language>en-US</dc:language>
  <cp:lastModifiedBy>Бухгалтерия</cp:lastModifiedBy>
  <cp:lastPrinted>2016-01-28T13:50:00Z</cp:lastPrinted>
  <dcterms:modified xsi:type="dcterms:W3CDTF">2016-01-28T10:51:00Z</dcterms:modified>
  <cp:revision>4</cp:revision>
  <dc:subject/>
  <dc:title>АДМИНИСТРАЦИЯ  ЛИХАЧЕВСКОГО СЕЛЬСКОГО  ПОСЕЛЕНИЯ</dc:title>
</cp:coreProperties>
</file>