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БИНСКОГО СЕЛЬСКОГО ПОСЕЛЕНИЯ КРАСНОХОЛМСКОГО РАЙОНА  ТВЕРСКОЙ ОБЛАСТИ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4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арбин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3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/>
      </w:pPr>
      <w:r>
        <w:rPr/>
        <w:t>В связи с протестом  и.о. прокурора Краснохолмского района , в  соответствии с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Барбинского сельского поселения   постановляет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1. Утвердить Положение 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ind w:firstLine="1080"/>
        <w:jc w:val="both"/>
        <w:rPr/>
      </w:pPr>
      <w:r>
        <w:rPr/>
        <w:t>2. Постановление № 11 от 27.02.2014г – признать утратившим силу.</w:t>
      </w:r>
    </w:p>
    <w:p>
      <w:pPr>
        <w:pStyle w:val="Normal"/>
        <w:ind w:firstLine="1080"/>
        <w:jc w:val="both"/>
        <w:rPr/>
      </w:pPr>
      <w:r>
        <w:rPr/>
        <w:t>3 Постановление № 14 от  27.02.2014г – признать утратившим силу.</w:t>
      </w:r>
    </w:p>
    <w:p>
      <w:pPr>
        <w:pStyle w:val="Normal"/>
        <w:ind w:firstLine="1080"/>
        <w:jc w:val="both"/>
        <w:rPr/>
      </w:pPr>
      <w:r>
        <w:rPr/>
        <w:t>4. Постановление № 41 от 15.10.2014г – признать утратившим силу.</w:t>
      </w:r>
    </w:p>
    <w:p>
      <w:pPr>
        <w:pStyle w:val="Normal"/>
        <w:ind w:firstLine="1080"/>
        <w:jc w:val="both"/>
        <w:rPr/>
      </w:pPr>
      <w:r>
        <w:rPr/>
        <w:t xml:space="preserve">5. Контроль за исполнением данного постановления  оставить за собой.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В.Перова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 xml:space="preserve">Приложение 1 </w:t>
      </w:r>
    </w:p>
    <w:p>
      <w:pPr>
        <w:pStyle w:val="Normal"/>
        <w:ind w:left="4500" w:hanging="0"/>
        <w:jc w:val="center"/>
        <w:rPr/>
      </w:pPr>
      <w:r>
        <w:rPr/>
        <w:t>к постановлению администрации Барбинского сельского поселения от 02.12.2014г  №4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Барбинского сельского поселения в соответствии с Федеральным законом от 25 декабря 2008 г. N 273-ФЗ "О противодействии корруп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Тверской области, нормативными правовыми актами местного самоуправления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и является содействие органам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, Положения о муниципальной службе в Барбинском сельском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существлении в администрации Барбинского сельского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 служащих, замещающих должности муниципальной службы (далее - должности муниципальной службы) в администрации Барб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миссия образуется нормативным правовым актом администрации Барб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входят председатель комиссии, его заместитель, назначаемые Главой Барбинского сельского поселения из числа членов комиссии, замещающих должности муниципальной службы в администрации Барбинского сель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остав комиссии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ава поселения (председатель комиссии)ведущий специалист   администрации Барбинского сельского поселения (секретарь комиссии),  депутат поселения, представитель администрации района,  определяемые Главой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лава поселения  может принять решение о включении в состав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редставителя общественной организации ветеранов поселени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исло членов комиссии, не замещающих должности муниципальной службы в Барбинского сельского поселения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Барбинского сельского поселения 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администрации Барбин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Барбинского сельского поселения  ,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тавление Главы Барбинского сельского поселения   в соответствии с пунктом 2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решением  Совета депутатов   поселения от 09.01.2014г №42, материалов проверки, свидетельству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упившее в администрацию Барбинского сельского поселения должностному лицу кадровой службы администрации Барбинского сельского поселения  , ответственному за работу по профилактике коррупционных и иных правонарушений, в порядке, установленном нормативным правовым ак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 гражданина, замещавшего в администрации Барбинского сельского поселения должность муниципальной службы, включенную в перечень должностей, утвержденный нормативным правовым актом администрации Барбинского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е Главы Барбин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Барбинского сельского поселения мер по предупреждению коррупции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/>
      </w:pPr>
      <w:r>
        <w:rPr/>
        <w:t>13.1. а) Указанное в абзаце втором подпункта б) пункта 13 настоящего Положения обращение подается гражданином на имя Главы администрации, ответственного за кадровую работу и работу по профилактике коррупционных и иных правонарушений в порядке, установленном для обращений граждан в администрации поселения.</w:t>
      </w:r>
      <w:r>
        <w:rPr>
          <w:b/>
        </w:rPr>
        <w:t xml:space="preserve"> Работодатель</w:t>
      </w:r>
      <w:r>
        <w:rPr/>
        <w:t xml:space="preserve"> </w:t>
      </w:r>
      <w:r>
        <w:rPr>
          <w:b/>
        </w:rPr>
        <w:t xml:space="preserve">при заключении трудового договора  с гражданином, замещавшим должности государственной или муниципальной службы, перечень которых устанавливается нормативными правовыми актами  Российской Федерации (далее – гражданин), в течении 2 лет после его  увольнения с государственной или муниципальной службы  сообщает представителю нанимателя (работодателю)  государственного или муниципального служащего  по последнему месту его службы  о заключении такого договора в письменной форме.  В письме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  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/>
        <w:t>а</w:t>
      </w:r>
      <w:r>
        <w:rPr>
          <w:b/>
        </w:rPr>
        <w:t>)  фамилия, имя, отчество ( при наличии) гражданина ( в случае, если фамилия, имя или отчество изменялись, указываются прежние)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б) число, месяц, год и место рождения, гражданина(страна, республика, край, область, населенный пункт)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в) должность государственной или муниципальной службы,  замещаемая гражданином непосредственно перед увольнением с государственной или муниципальной службы ( по сведениям, содержащимся в трудовой книжке);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г) наименование организации ( полное, а также сокращенное (при его наличии)):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д)  дата и номер приказа (распоряжения)  или иного решения  работодателя, согласно которому гражданин принят на работу 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е) дата заключения трудового договора и срок, на который он заключен(указывается дата начала работы, а в случае, если закончился срочный трудовой договор,- срок его действия и обстоятельства (причины), послужившие основанием для заключения срочного трудового договора)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ж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его наличии)</w:t>
        <w:br/>
        <w:t>з) должностные  обязанности, исполняемые по должности, занимаемой гражданином ( указываются основные направления поручаемой работы )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исьмо оформляется  на бланке организации и подписывается ее руководителем  либо уполномоченным лицом, подписавшим трудовой договор  со стороны работодателя. Подпись работодателя заверяется печатью  организации(печатью кадровой службы)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исьмо направляется  представителю нанимателя (работодателю) гражданина по последнему месту его службы в 10- дневный срок со дня заключения трудового договора с гражданином. 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3"/>
        <w:tabs>
          <w:tab w:val="left" w:pos="-360" w:leader="none"/>
          <w:tab w:val="left" w:pos="1260" w:leader="none"/>
          <w:tab w:val="left" w:pos="1620" w:leader="none"/>
        </w:tabs>
        <w:ind w:firstLine="1260"/>
        <w:rPr>
          <w:szCs w:val="24"/>
        </w:rPr>
      </w:pPr>
      <w:r>
        <w:rPr>
          <w:szCs w:val="24"/>
        </w:rPr>
        <w:t xml:space="preserve">13.2 а) Указанное в абзаце третьем подпункта </w:t>
      </w:r>
    </w:p>
    <w:p>
      <w:pPr>
        <w:pStyle w:val="3"/>
        <w:tabs>
          <w:tab w:val="left" w:pos="-360" w:leader="none"/>
          <w:tab w:val="left" w:pos="1260" w:leader="none"/>
          <w:tab w:val="left" w:pos="1620" w:leader="none"/>
        </w:tabs>
        <w:ind w:firstLine="1260"/>
        <w:rPr>
          <w:szCs w:val="24"/>
        </w:rPr>
      </w:pPr>
      <w:r>
        <w:rPr>
          <w:szCs w:val="24"/>
        </w:rPr>
        <w:t>б) пункта 13 настоящего Положения заявление подается лицом, замещающим должность муниципальной службы, на имя Главы администрации, ответственного за кадровую работу и работу по профилактике коррупционных и иных правонарушений, в порядке и сроки, которые установлены для  подачи данными лицами сведений о доходах, об имуществе и обязательствах имущественного характера. В общем отделе осуществляется рассмотрение заявления, по результатам которого составляется мотивированное заключение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  <w:tab w:val="left" w:pos="1620" w:leader="none"/>
        </w:tabs>
        <w:ind w:firstLine="1260"/>
        <w:jc w:val="both"/>
        <w:rPr/>
      </w:pPr>
      <w:r>
        <w:rPr/>
        <w:t xml:space="preserve"> </w:t>
      </w:r>
      <w:r>
        <w:rPr/>
        <w:t>в) Глава администрации, обобщив всю поступившую информацию, направляет председателю комиссии заявление, заключение и другие материалы согласно подпункту а) настоящего пункта в течение семи рабочих дней со дня поступления заяв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дседатель комиссии при поступлении к нему в порядке, установленном подпунктами а)пунктом 13/1, 13/2 настоящего положения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 администрации Барбинского сель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 итогам рассмотрения вопроса, указанного в абзаце второ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являются достоверными и пол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Барбинского сельского поселения   применить к муниципальному 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 итогам рассмотрения вопроса, указанного в абзаце третье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Барбин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Барбинского сельского поселения  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19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Для исполнения решений комиссии могут быть подготовлены проекты нормативных правовых актов администрации Барбинского сельского поселения  , решений или поручений Главы Барбинского сельского поселения , которые в установленном порядке представляются на рассмотрение Главе  Барбинского сельского поселени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Главы Барбинского сельского посе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Барбинского 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опии протокола заседания комиссии в 3-дневный срок со дня заседания направляются Главе Барбинского сельского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Глава Барбин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Барбинского сельского поселения   в письменной форме уведомляет комиссию в месячный срок со дня поступления к нему протокола заседания комиссии. Решение Главы Барбинского сельского поселения 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Барбинского сельского поселения  для решения вопроса о применении к муниципальному 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администрации Барбинского сельского поселения 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ind w:left="5040" w:hanging="0"/>
        <w:jc w:val="center"/>
        <w:rPr/>
      </w:pPr>
      <w:r>
        <w:rPr/>
        <w:t>к постановлению администрации Барбинского сельского поселения от 02.12.2014.2014 №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став комиссии</w:t>
      </w:r>
      <w:r>
        <w:rPr/>
        <w:t xml:space="preserve"> </w:t>
      </w:r>
      <w:r>
        <w:rPr>
          <w:b/>
        </w:rPr>
        <w:t>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тухова С.В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 Глава  Барбинского сельского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ксенова Т.М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 специалист администрации Барбинского сельского поселения, секретарь комиссии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лова Г.А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 специалист администрации Барбинского сельского поселен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ванов В.А             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тавитель администрации района, заведующий отделом по работе с территориями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60" w:leader="none"/>
        <w:tab w:val="left" w:pos="1260" w:leader="none"/>
      </w:tabs>
      <w:ind w:firstLine="1080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39:00Z</dcterms:created>
  <dc:creator>Бухгалтерия</dc:creator>
  <dc:description/>
  <cp:keywords/>
  <dc:language>en-US</dc:language>
  <cp:lastModifiedBy>Бухгалтерия</cp:lastModifiedBy>
  <cp:lastPrinted>2014-12-03T13:43:00Z</cp:lastPrinted>
  <dcterms:modified xsi:type="dcterms:W3CDTF">2014-12-03T09:44:00Z</dcterms:modified>
  <cp:revision>3</cp:revision>
  <dc:subject/>
  <dc:title>АДМИНИСТРАЦИЯ БАРБИНСКОГО СЕЛЬСКОГО ПОСЕЛЕНИЯ КРАСНОХОЛМСКОГО РАЙОНА  ТВЕРСКОЙ ОБЛАСТИ</dc:title>
</cp:coreProperties>
</file>