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АДМИНИСТРАЦИЯ    БАРБИНСКОГО   СЕЛЬСКОГО    ПОСЕЛЕНИЯ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раснохолмского района   Тверской области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ОСТАНОВЛЕНИЕ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т 15.10.2014г             д. Барбино                          №38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 утверждении Порядка применения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к муниципальным служащим  взысканий за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вершение коррупционных правонарушени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оответствии со статьями 192,193 Трудовым кодексом Российской Федерации,  статьями 8, 11 Федерального закона от 25.12.2008г №273-ФЗ «О противодействии коррупции» , статьями 14.1,15 и 27 Федерального закона   от 02.03.2007 года № 25-ФЗ «О муниципальной службе в Российской Федерации»,  за несоблюдение ограничений и запретов , требований о предотвращении или об урегулировании конфликта интересов 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становляю: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Утвердить  Порядок применения к муниципальным служащим взысканий за совершение коррупционных правонарушений (прилагается)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Разместить настоящее постановление на официальном сайте администрации Краснохолмского района на странице администрации  Барбинского сельского поселения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лава Администрации                                                  В.В.Перов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Приложение к постановлению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№</w:t>
      </w:r>
      <w:r>
        <w:rPr>
          <w:rFonts w:cs="Calibri" w:ascii="Calibri" w:hAnsi="Calibri"/>
          <w:sz w:val="22"/>
          <w:szCs w:val="22"/>
        </w:rPr>
        <w:t>38 от 15.10.2014г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>Порядок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Применения  к муниципальным служащим  взысканий за совершение коррупционных правонарушени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Настоящий Порядок  разработан в соответствии со статьей 27.1 Федерального закона от 02.03.2007г №25-ФЗ «О муниципальной службе в Российской Федерации» и устанавливает порядок и сроки применения  представителем нанимателя (работодателем) взысканий к муниципальным служащим, предусмотренных статьями 14.1, 15 и 27  указанного Федерального зак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autoSpaceDE w:val="false"/>
        <w:spacing w:lineRule="auto" w:line="276" w:before="0" w:after="20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зыскания, предусмотренные  статьями 14.1, 15 и 27 Федерального закона от 02.03.2007г №25-ФЗ «О муниципальной службе в Российской Федерации», применяются в порядке, установленном трудовым законодательством , с учетом особенностей, установленных настоящим Поряд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autoSpaceDE w:val="false"/>
        <w:spacing w:lineRule="auto" w:line="276" w:before="0" w:after="20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зыскания, предусмотренные  статьями 14.1, 15 и 27 Федерального закона от 02.03.2007г №25-ФЗ «О муниципальной службе в Российской Федерации», применяются представителем нанимателя (работодателем) на основании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клада о результатах проверки, проведенной подразделением кадровой службы соответствующего органа местного самоуправления по профилактике коррупционных и иных правонаруш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 о результатах направлялся в комиссию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ъяснений муниципального служащего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ых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autoSpaceDE w:val="false"/>
        <w:spacing w:lineRule="auto" w:line="276" w:before="0" w:after="20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 применении взысканий , предусмотренных  статьями 14.1, 15 и 27 Федерального закона от 02.03.2007г №25-ФЗ «О муниципальной службе в Российской Федерации», учитываются характер совершенного муниципальным служащим 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ее исполнение муниципальным служащим  своих должностных обяза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autoSpaceDE w:val="false"/>
        <w:spacing w:lineRule="auto" w:line="276" w:before="0" w:after="20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зыскания, предусмотренные  статьями 14.1, 15 и 27 Федерального закона от 02.03.2007г №25-ФЗ «О муниципальной службе в Российской Федерации», применяются не позднее одного месяца со дня поступления информации о совершении муниципальным служащим  коррупционного правонарушения, не считая периода временной нетрудоспособности  муниципального служащего, пребывание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 При этом взыскание должно быть применено не позднее шести месяцев со дня совершения проступка, а по результатам ревизии, проверки финансово-хозяйственной деятельности или аудиторской проверки – не позднее двух лет со дня его совершения. В указанные сроки не включается время производства по уголовному де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autoSpaceDE w:val="false"/>
        <w:spacing w:lineRule="auto" w:line="276" w:before="0" w:after="20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часть 2 статьи 27.1 Федерального закона от 02.03.2007г №25-ФЗ «О муниципальной службе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autoSpaceDE w:val="false"/>
        <w:spacing w:lineRule="auto" w:line="276" w:before="0" w:after="20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пия акта о применении к муниципальному служащему взыскания с указанием коррупционного правонарушения  и нормативных правовых актов 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и пяти рабочих дней со дня  издания соответствующего 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autoSpaceDE w:val="false"/>
        <w:spacing w:lineRule="auto" w:line="276" w:before="0" w:after="20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униципальный служащий в вправе обжаловать взыскание в письменной форме в комиссию органа местного самоуправления по служебным спорам или в суд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Если в течении одного года со дня применения взыскания муниципальный служащий не был подвергнут дисциплинарному взысканию, предусмотренному  пунктом 1 или пунктом 2 части 1 статьи 27 Федерального закона от 02.03.2007г№25-ФЗ «О муниципальной службе в Российской Федерации», он считается не имеющим взыскания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6:00Z</dcterms:created>
  <dc:creator>user</dc:creator>
  <dc:description/>
  <cp:keywords/>
  <dc:language>en-US</dc:language>
  <cp:lastModifiedBy>Бухгалтерия</cp:lastModifiedBy>
  <cp:lastPrinted>2014-10-03T16:16:00Z</cp:lastPrinted>
  <dcterms:modified xsi:type="dcterms:W3CDTF">2018-06-26T13:21:00Z</dcterms:modified>
  <cp:revision>11</cp:revision>
  <dc:subject/>
  <dc:title/>
</cp:coreProperties>
</file>