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3954" w:hanging="0"/>
        <w:rPr/>
      </w:pPr>
      <w:r>
        <w:rPr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4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 (приложение 1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Барбинского  сельского поселения и урегулированию конфликта интересов  (приложение 2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еров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арбинского сельского поселения от 27.02.2014г 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 В обращении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 или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нятия им должности муниципальной службы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 (оказание) по договору работ  (услуг). В общем отделе, осуществляющем полномочия кадровой службы и по профилактике коррупционных и иных правонарушений, осуществляется рассмотрение обращ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 w:val="28"/>
        </w:rPr>
      </w:pPr>
      <w:r>
        <w:rPr>
          <w:sz w:val="28"/>
        </w:rPr>
        <w:t xml:space="preserve">13.2 а) Указанное в абзаце третьем подпункта </w:t>
      </w:r>
    </w:p>
    <w:p>
      <w:pPr>
        <w:pStyle w:val="31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 w:val="28"/>
        </w:rPr>
      </w:pPr>
      <w:r>
        <w:rPr>
          <w:sz w:val="28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Глеб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арбинского сельского поселения от 27.02.2014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В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Глава администрации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арбинского сельского поселения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07:00Z</dcterms:created>
  <dc:creator>USER</dc:creator>
  <dc:description/>
  <cp:keywords/>
  <dc:language>en-US</dc:language>
  <cp:lastModifiedBy>Бухгалтерия</cp:lastModifiedBy>
  <cp:lastPrinted>2016-06-22T15:55:00Z</cp:lastPrinted>
  <dcterms:modified xsi:type="dcterms:W3CDTF">2018-06-26T11:34:00Z</dcterms:modified>
  <cp:revision>11</cp:revision>
  <dc:subject/>
  <dc:title>             </dc:title>
</cp:coreProperties>
</file>